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1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eastAsia="zh-CN"/>
        </w:rPr>
        <w:t>郑州市教育局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学术技术带头人候选人推荐名额分配表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55"/>
      </w:tblGrid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单   位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名额分配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登封市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新密市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荥阳市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新郑市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中牟县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巩义市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金水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二七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中原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郑东新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管城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航空港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惠济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高新技术开发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经济技术开发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上街区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1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市属高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校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师范学院、工程技术学院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旅游职业学院、职业技术学院、幼儿师范高等专科学校、财税金融职业学院、卫生健康职业学院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人。</w:t>
            </w:r>
          </w:p>
        </w:tc>
      </w:tr>
      <w:tr>
        <w:trPr>
          <w:trHeight w:val="12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局属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学校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一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中、七高、十一中、四十七高、外国语学校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所学校可推荐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名；其他局属学校（科研单位）可推荐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人。</w:t>
            </w:r>
          </w:p>
        </w:tc>
      </w:tr>
      <w:tr>
        <w:trPr>
          <w:trHeight w:val="5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市属民办学（院）校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郑州市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移交区管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的公办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校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移交金水区管理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所学校、移交二七区管理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所学校、移交中原区管理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所学校、移交管城区管理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所学校、移交惠济区管理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所学校，每校可推荐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人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000000"/>
          <w:sz w:val="32"/>
          <w:szCs w:val="32"/>
          <w:u w:val="no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0:45:00Z</dcterms:created>
  <dc:creator>flg</dc:creator>
  <dc:description/>
  <dc:language>en-US</dc:language>
  <cp:lastModifiedBy>zzedu</cp:lastModifiedBy>
  <dcterms:modified xsi:type="dcterms:W3CDTF">2022-03-31T02:46:5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